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21297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74035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25891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30705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97434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48073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83561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85406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46481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46753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49003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