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71349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77850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8028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9260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20764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76752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63403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57080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70767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2093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57364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