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7156064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6733761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760496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6585600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8666015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3901904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4132105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4666714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4450358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6589980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8942010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