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01610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342698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69104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4489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434568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67322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69536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473124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459787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26332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768411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