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3567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738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277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887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