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77152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23525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62548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1128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