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678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967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857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240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