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7717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5888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5354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867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