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1718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9515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956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925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