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667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446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1452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588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