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7428213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1286611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8126605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7268188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