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18739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02846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84227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