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064441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9849611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