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25449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80634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