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60250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70569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37319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20282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