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795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0107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57553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3967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