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34208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27395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78507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39475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