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06113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26861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06618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27937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