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7147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4912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9379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6286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