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22, Dell Inc. or its subsidiar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Apach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part of NVMe STorage Appliance Services (nvme-s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rage Appliance Services (stas) -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file, options that are commented represent the defaul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ed options 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qn:     The host's unique Non-Qualified Name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Host NQN can be retrieved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ically, nvme-cli saves the Host NQN in /etc/nvme/hostnq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atibility with nvme-cli, nvme-stas defaults t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istence of this file and will read the NQN from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an overwrite the default NQN by specifying its valu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ying another file that contains the Host NQ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qn=file:///etc/nvme/hostn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d:      The host's unique Identifier (ID)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Host ID can be retrieved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ically, nvme-cli saves the Host ID in /etc/nvme/hosti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atibility with nvme-cli, nvme-stas defaults t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istence of this file and will read the ID from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an overwrite the default ID by specifying its valu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ying another file that contains the Host I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=file:///etc/nvme/ho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y:     The host's DHCHAP key to be used for authentication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ptional parameter only required when authentic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 value starting with "file://" indicates that the Host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be retrieved from a separate file. Typically, nvme-cli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Host Key in /etc/nvme/hostkey. For compatibility with nvme-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nvme-stas defaults to looking for the existence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will read the Key from it. Otherwise, you can overwri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Key by specifying its value here or specifying anoth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ntains an alternate Host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=file:///etc/nvme/hos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mname: The host's symbolic name. This can be a string 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ntaining the symbolic name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Symbolic Name can be retrieved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There is no default. The symbolic name is un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na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