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009777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00977776"/>
      <w:bookmarkStart w:id="1" w:name="__Fieldmark__0_37009777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