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67619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86291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70179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22928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