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808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003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6925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