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14957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7226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37090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