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5691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671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2145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