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14189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771592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