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86403535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48091148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