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279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081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826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327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179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453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400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133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356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518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078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55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220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8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368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