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413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073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845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918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881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582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669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6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051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219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683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2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552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696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45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069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935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