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938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391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230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174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45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034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177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770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276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338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434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020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186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