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52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48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886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380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131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59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54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73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86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859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394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071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7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081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