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915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853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944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514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911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848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71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517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120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470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768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224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989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38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831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911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485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