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91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33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044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369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328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031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566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40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91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484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769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2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21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