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473622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1928947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06606715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4674295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