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11031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84985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0156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83440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79834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18781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72854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06545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