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94848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29975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354822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430436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