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2155251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5213715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3908758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1467497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9412298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2462522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8851868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0230604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