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0091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86780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88527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83935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