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65564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23287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