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8421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17757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63030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97311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