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35584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62812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6417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