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2476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75850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793907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125369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