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66076388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60763880"/>
      <w:bookmarkStart w:id="1" w:name="__Fieldmark__0_166076388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