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86899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13942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56598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42280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