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119597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585760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89599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133987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