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actic generated from the first element of a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goal, {POP_ASSUM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to the first element of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resulting tactic to the goal 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its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 f ({{A1;...;An}} ?- t) = f (... |- A1) ({{A2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popped assumption, or if the result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goal (with depleted assum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simply to use the theorem {ASSUME `A1`} as requi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POP_ASSUM}; this will also maintain {A1}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useful. In addition, this approach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umptions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mittedly times when {POP_ASSUM} is convenient, but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there is more than one assumption in the assumption lis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a dependency on the ordering and makes proofs somewhat bri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consider is that if the relevant assump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ISCH_TAC}, it is often cleaner to use {DISCH_THEN} with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AC THEN POP_ASSUM (fun th -&gt; SUBST1_TAC (SYM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SUBST1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 x. 0 = x ==&gt; f(x * f(x)) = f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reaking it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REPEAT STRIP_TAC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x * f x) = f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use the equation to substitute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OP_ASSUM(SUBST1_TAC o SYM) THEN REWRITE_TAC[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another alternative 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MULT_CLAUSES; SYM(ASSUME `0 = x`)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we could even have avoided putting the equ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t all by from the beginning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REPEAT GEN_TAC THEN DISCH_THEN(SUBST1_TAC o SYM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WRITE_TAC[MULT_CLAUSES])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an assumption than rewriting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ASSUM_LIST, EVERY_ASSUM, POP_ASSUM_LIST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