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4999467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3123845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1999865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9574091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792529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9714676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6460518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087727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3254272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8062882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332124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