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1938321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4804818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