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24588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97928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50686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40627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98506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9197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96300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29448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04504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74571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9356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