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15651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36863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66797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62520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96441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35698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63380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45487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9663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16102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8877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